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CUESTIONES PREPARATORIAS PARA SEMINARIO DE 29/OCT/2012</w:t>
        <w:tab/>
        <w:t>4º E.S.O. D-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Distingue entre montaña, colina y otero (puedes buscar otras fuentes)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Cuál de los procesos geológicos estudiados se podría considerar intermedio (entre externo e interno) y 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Define correctamente el término meteorización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Por qué en el sistema morfoclimático árido no es notoria la acción de la meteorización química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é formas de meteorización sí que son típicas de dicho sistema morfoclimático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Cuáles son los principales procesos geológicos que se producen en...</w:t>
      </w:r>
    </w:p>
    <w:p>
      <w:pPr>
        <w:pStyle w:val="Prrafodelista"/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a) curso alto de río</w:t>
        <w:tab/>
        <w:t>b) canal de desagüe</w:t>
        <w:tab/>
        <w:t>c) cono de deyección</w:t>
        <w:tab/>
        <w:t>d) curso bajo de río</w:t>
        <w:tab/>
        <w:tab/>
        <w:t>e) curso medio de río</w:t>
        <w:tab/>
        <w:tab/>
        <w:t>f) cuenca de recepción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Busca en un diccionario o en internet qué es la anhidrita y qué la distingue del yeso (puedes justificarte usando sus fórmulas químicas). Di, además, qué tipo de proceso puede hacer que la anhidrita se convierta en yeso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Qué quiere decir que la meteorización mecánica facilita la acción de la meteorización química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Podemos encontrar arenas silíceas (de cuarzo) que se acumulan como resultado de un proceso de desintegración del granito. ¿Cómo se produce esa desintegración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Explica en qué consisten y qué nombre reciben estos dos procesos</w:t>
      </w:r>
    </w:p>
    <w:p>
      <w:pPr>
        <w:pStyle w:val="Prrafodelista"/>
        <w:spacing w:lineRule="auto" w:line="240" w:before="120" w:after="12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157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De qué sistemas morfoclimáticos son típicos los dos procesos de la pregunta anterior? ¿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Busca información sobre la composición de minerales como oligisto goethita y limonita. ¿Qué tipo de meteorización química afectará especialmente a rocas que contengan dichos minerales? ¿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A las rocas que contienen minerales como los de la pregunta anterior también le afecta la termoclastia (meteorización mecánica) ¿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/>
      </w:pPr>
      <w:r>
        <w:rPr>
          <w:lang w:val="es-ES_tradnl"/>
        </w:rPr>
        <w:t xml:space="preserve">¿El hielo </w:t>
      </w:r>
      <w:r>
        <w:rPr>
          <w:b/>
          <w:lang w:val="es-ES_tradnl"/>
        </w:rPr>
        <w:t>como agente erosivo</w:t>
      </w:r>
      <w:r>
        <w:rPr>
          <w:lang w:val="es-ES_tradnl"/>
        </w:rPr>
        <w:t xml:space="preserve"> es agente modelador clave en el sistema morfoclimático glaciar [SÍ o NO y POR QUÉ]? ¿y en el periglaciar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 xml:space="preserve">¿El hielo </w:t>
      </w:r>
      <w:r>
        <w:rPr>
          <w:b/>
          <w:lang w:val="es-ES_tradnl"/>
        </w:rPr>
        <w:t>como</w:t>
      </w:r>
      <w:r>
        <w:rPr>
          <w:lang w:val="es-ES_tradnl"/>
        </w:rPr>
        <w:t xml:space="preserve"> </w:t>
      </w:r>
      <w:r>
        <w:rPr>
          <w:b/>
          <w:lang w:val="es-ES_tradnl"/>
        </w:rPr>
        <w:t>agente meteorizante</w:t>
      </w:r>
      <w:r>
        <w:rPr>
          <w:lang w:val="es-ES_tradnl"/>
        </w:rPr>
        <w:t xml:space="preserve"> es agente modelador clave en el sistema morfoclimático glaciar [SÍ o NO y POR QUÉ]? ¿y en el periglaciar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La velocidad del hielo en la lengua glaciar ¿es uniforme en todas sus zonas? Justifica tu respuesta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En qué zonas de un antiguo glaciar se pueden formar lagos y por qué?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/>
      </w:pPr>
      <w:r>
        <w:rPr>
          <w:lang w:val="es-ES_tradnl"/>
        </w:rPr>
        <w:t xml:space="preserve">Identifica la parte señalada con la letra </w:t>
      </w:r>
      <w:r>
        <w:rPr>
          <w:b/>
          <w:lang w:val="es-ES_tradnl"/>
        </w:rPr>
        <w:t>A</w:t>
      </w:r>
      <w:r>
        <w:rPr>
          <w:lang w:val="es-ES_tradnl"/>
        </w:rPr>
        <w:t xml:space="preserve"> en la siguiente foto y explica cómo llegó allí</w:t>
      </w:r>
    </w:p>
    <w:p>
      <w:pPr>
        <w:pStyle w:val="Prrafodelista"/>
        <w:spacing w:lineRule="auto" w:line="240" w:before="120" w:after="120"/>
        <w:contextualSpacing w:val="false"/>
        <w:jc w:val="both"/>
        <w:rPr>
          <w:lang w:val="es-ES_tradnl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958215</wp:posOffset>
                </wp:positionV>
                <wp:extent cx="145732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958215</wp:posOffset>
                </wp:positionV>
                <wp:extent cx="1562100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53590</wp:posOffset>
                </wp:positionH>
                <wp:positionV relativeFrom="paragraph">
                  <wp:posOffset>958215</wp:posOffset>
                </wp:positionV>
                <wp:extent cx="1152525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84730" cy="18567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4995</wp:posOffset>
                </wp:positionH>
                <wp:positionV relativeFrom="paragraph">
                  <wp:posOffset>824865</wp:posOffset>
                </wp:positionV>
                <wp:extent cx="273050" cy="271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1.35pt;mso-wrap-distance-left:9.05pt;mso-wrap-distance-right:9.05pt;mso-wrap-distance-top:0pt;mso-wrap-distance-bottom:0pt;margin-top:64.95pt;mso-position-vertical-relative:text;margin-left:2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¿En qué sistema morfoclimático se pueden encontrar surcos, cárcavas y barrancos? ¿Siempre que se den esas condiciones climáticas se producirán ahí esas formas erosivas? JUSTIFICA TU RESPUESTA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contextualSpacing w:val="false"/>
        <w:jc w:val="both"/>
        <w:rPr>
          <w:lang w:val="es-ES_tradnl"/>
        </w:rPr>
      </w:pPr>
      <w:r>
        <w:rPr>
          <w:lang w:val="es-ES_tradnl"/>
        </w:rPr>
        <w:t>Define llanura aluvial indicando dónde se puede encontr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33:00Z</dcterms:created>
  <dc:creator>Usuario</dc:creator>
  <dc:description/>
  <dc:language>en-US</dc:language>
  <cp:lastModifiedBy>Usuario</cp:lastModifiedBy>
  <dcterms:modified xsi:type="dcterms:W3CDTF">2012-10-25T18:57:00Z</dcterms:modified>
  <cp:revision>2</cp:revision>
  <dc:subject/>
  <dc:title/>
</cp:coreProperties>
</file>